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56" w:before="0" w:after="257"/>
        <w:ind w:right="286" w:hanging="0"/>
        <w:jc w:val="center"/>
        <w:rPr>
          <w:b/>
          <w:b/>
        </w:rPr>
      </w:pPr>
      <w:r>
        <w:rPr/>
        <w:t>Nazwa postępowania:</w:t>
      </w:r>
      <w:r>
        <w:rPr>
          <w:color w:val="FF0000"/>
        </w:rPr>
        <w:t xml:space="preserve"> </w:t>
      </w:r>
      <w:r>
        <w:rPr>
          <w:b/>
          <w:bCs/>
          <w:i/>
        </w:rPr>
        <w:t>Modernizacja strony internetowej</w:t>
      </w:r>
      <w:r>
        <w:rPr>
          <w:b/>
        </w:rPr>
        <w:t xml:space="preserve"> </w:t>
      </w:r>
      <w:r>
        <w:rPr>
          <w:b/>
          <w:i/>
        </w:rPr>
        <w:t>w ramach Krajowego Planu Odbudowy i Zwiększania Odporności – komponentu D „Efektywność, dostępność i jakość systemu ochrony zdrowia”, inwestycji D1.1.1 Rozwój i modernizacja infrastruktury centrów opieki wysokospecjalistycznej i innych podmiotów leczniczych.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WYKAZ OSÓB</w:t>
      </w:r>
    </w:p>
    <w:p>
      <w:pPr>
        <w:pStyle w:val="NormalnyWeb"/>
        <w:spacing w:lineRule="atLeast" w:line="2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</w:t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</w:t>
      </w:r>
    </w:p>
    <w:p>
      <w:pPr>
        <w:pStyle w:val="NormalnyWeb"/>
        <w:spacing w:lineRule="atLeast" w:line="2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.......................................................................</w:t>
      </w:r>
    </w:p>
    <w:p>
      <w:pPr>
        <w:pStyle w:val="NormalnyWeb"/>
        <w:spacing w:lineRule="atLeast" w:line="280" w:before="0" w:after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E-mail ..............................................................................................................</w:t>
      </w:r>
    </w:p>
    <w:p>
      <w:pPr>
        <w:pStyle w:val="NormalnyWeb"/>
        <w:spacing w:lineRule="atLeast" w:line="280" w:before="0" w:after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tbl>
      <w:tblPr>
        <w:tblW w:w="1091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3024"/>
        <w:gridCol w:w="3969"/>
        <w:gridCol w:w="3449"/>
        <w:gridCol w:w="12"/>
      </w:tblGrid>
      <w:tr>
        <w:trPr>
          <w:trHeight w:val="93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2" w:space="2" w:color="000000"/>
              </w:pBdr>
              <w:snapToGrid w:val="false"/>
              <w:jc w:val="center"/>
              <w:textAlignment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Funkcja </w:t>
            </w:r>
          </w:p>
          <w:p>
            <w:pPr>
              <w:pStyle w:val="Normal"/>
              <w:snapToGrid w:val="false"/>
              <w:jc w:val="both"/>
              <w:textAlignment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walifikacje zawodowe, uprawnienia, zakres wykonywanych czynności zgodnie z wymaganiami określonymi w zapytaniu ofertowy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w pełnieniu funkcji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textAlignment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 dysponowan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52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formatyczny polegający na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273660920"/>
            <w:bookmarkStart w:id="1" w:name="__Fieldmark__0_427366092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rozbudowie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273660920"/>
            <w:bookmarkStart w:id="3" w:name="__Fieldmark__1_427366092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tegracji serwisów internetowych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artych o autorskie lub dedykowane systemy CMS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nazwa zamówieni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podmiot na rzecz, którego zamówienie było zrealizowane)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273660920"/>
            <w:bookmarkStart w:id="5" w:name="__Fieldmark__2_427366092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dysponuję bezpośrednio na podstawie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umowa cywilno-prawna, umowa o pracę, umowa o dzieło, umowa zlecenia, umowa o współpracy)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</w:rPr>
              <w:t>2.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273660920"/>
            <w:bookmarkStart w:id="7" w:name="__Fieldmark__3_427366092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dysponuję pośrednio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na podstawie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formatyczny polegający na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273660920"/>
            <w:bookmarkStart w:id="9" w:name="__Fieldmark__4_427366092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rozbudowie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273660920"/>
            <w:bookmarkStart w:id="11" w:name="__Fieldmark__5_427366092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tegracji serwisów internetowych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artych o autorskie lub dedykowane systemy CMS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zamówieni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miot na rzecz, którego zamówienie było zrealizowan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Projekt informatyczny polegający na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273660920"/>
            <w:bookmarkStart w:id="13" w:name="__Fieldmark__6_427366092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rozbudowie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273660920"/>
            <w:bookmarkStart w:id="15" w:name="__Fieldmark__7_427366092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tegracji serwisów internetowych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artych o autorskie lub dedykowane systemy CMS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zamówieni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podmiot na rzecz, którego zamówienie było zrealizowan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formatyczny polegający na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273660920"/>
            <w:bookmarkStart w:id="17" w:name="__Fieldmark__8_427366092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rozbudowie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273660920"/>
            <w:bookmarkStart w:id="19" w:name="__Fieldmark__9_427366092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tegracji serwisów internetowych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artych o autorskie lub dedykowane systemy CMS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zamówieni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podmiot na rzecz, którego zamówienie było zrealizowan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W przypadku zaznaczenia odp. 1  wpisać jaki stosunek łączy Wykonawcę </w:t>
      </w:r>
      <w:r>
        <w:rPr>
          <w:rFonts w:cs="Arial" w:ascii="Arial" w:hAnsi="Arial"/>
          <w:sz w:val="18"/>
          <w:szCs w:val="18"/>
          <w:u w:val="single"/>
        </w:rPr>
        <w:t>wprost</w:t>
      </w:r>
      <w:r>
        <w:rPr>
          <w:rFonts w:cs="Arial" w:ascii="Arial" w:hAnsi="Arial"/>
          <w:sz w:val="18"/>
          <w:szCs w:val="18"/>
        </w:rPr>
        <w:t xml:space="preserve"> z daną osobą, która będzie świadczyła pracę osobiście na rzecz danego wykonawcy a  w przypadku zaznaczenia odp. 2 wpisać formę współpracy.</w:t>
      </w:r>
    </w:p>
    <w:p>
      <w:pPr>
        <w:pStyle w:val="Normal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nyWeb"/>
        <w:spacing w:lineRule="atLeast" w:line="280" w:before="0" w:after="0"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ano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upoważniony przedstawiciel wykonawcy)</w:t>
      </w:r>
    </w:p>
    <w:sectPr>
      <w:headerReference w:type="default" r:id="rId2"/>
      <w:type w:val="nextPage"/>
      <w:pgSz w:w="11906" w:h="16838"/>
      <w:pgMar w:left="1417" w:right="1417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7070" cy="575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21:33:00Z</dcterms:created>
  <dc:creator>*</dc:creator>
  <dc:description/>
  <cp:keywords/>
  <dc:language>en-US</dc:language>
  <cp:lastModifiedBy>Łukasz Brymora (radca)</cp:lastModifiedBy>
  <cp:lastPrinted>2021-05-18T10:15:00Z</cp:lastPrinted>
  <dcterms:modified xsi:type="dcterms:W3CDTF">2026-01-18T21:33:00Z</dcterms:modified>
  <cp:revision>2</cp:revision>
  <dc:subject/>
  <dc:title>WYKAZ OSÓB</dc:title>
</cp:coreProperties>
</file>